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1"/>
        <w:gridCol w:w="3416"/>
        <w:gridCol w:w="3530"/>
        <w:gridCol w:w="775"/>
        <w:gridCol w:w="926"/>
        <w:gridCol w:w="992"/>
      </w:tblGrid>
      <w:tr>
        <w:trPr>
          <w:tblHeader w:val="true"/>
          <w:trHeight w:val="400" w:hRule="atLeast"/>
        </w:trPr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.</w:t>
            </w:r>
          </w:p>
        </w:tc>
        <w:tc>
          <w:tcPr>
            <w:tcW w:w="3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35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.</w:t>
            </w:r>
          </w:p>
        </w:tc>
        <w:tc>
          <w:tcPr>
            <w:tcW w:w="9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сса, ед., кг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.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468-016-23358046-96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аф аккумуляторный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134.00.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В, 15 А.ч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16-522.139-78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АП 50Б-2МТ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р 4 А,  Iотс 3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Датчик-реле уровня РОС-30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исп. 2    с датчиками 0,6 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311-0225591.006-92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Манометр сигнализирующий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ДМ 2010СгУ2-1,5-10-VI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4371-023-23358046-99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ная система пожарно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сигнализации, управления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жаротушением 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АСПС 02-33-0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29.21.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 управления ПУ-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29.23.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прибор ЦП-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29.22.000-06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сигнализации БСУ-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29.1002.23-Н1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коммутации ШКСБ-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блоком БУПН-1 на дв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я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>мощностью 11 кВ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29.0001.13-Н3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коммутации ШКСБ-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блоком БУПН-3 на один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>мощностью 1,1 кВ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57.1100.23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 АВР 2х380 на ток 25 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О.467.180 ТУ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С2-33Н-0,125-120 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те с поз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…15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С2-33Н-0,125-1,2 к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С2-33Н-0,125-3,3 к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МЛТ-0,125-620 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МЛТ-0,125-3,3 к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3.362.035 ТУ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д КД522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.2568-83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соединительная КСП2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.2568-83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соединительная КСП1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ЛКГ.687222.001 ТУ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КС-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-1684-8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гибкий К1081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ELA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об поливинилхлоридный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Q 10x2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ПХВ – 6 м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A CABLES Ltd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80" w:after="0"/>
              <w:jc w:val="left"/>
              <w:rPr/>
            </w:pPr>
            <w:r>
              <w:rPr>
                <w:rFonts w:cs="Arial" w:ascii="Arial" w:hAnsi="Arial"/>
                <w:u w:val="none"/>
              </w:rPr>
              <w:t>Кабель KLMA 4x0,8+1x0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spacing w:before="80" w:after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581-01-39793330-2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80" w:after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Кабель многожильны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ПВ 4х0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6442-8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Кабель силовой ВВГ 3х1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6442-8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Кабель силовой ВВГ 4х1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6442-8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Кабель силовой ВВГ 4х2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399-8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ШВВП 2х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323-79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ПВ-1  1х0,7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, поставляемо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в комплекте с технологическим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истемам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изатор PS-10-2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двигатель насоса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 45-3;  11 кВ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двигатель насоса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МС 2-90;   1,1 кВ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/>
      </w:r>
    </w:p>
    <w:sectPr>
      <w:footerReference w:type="default" r:id="rId2"/>
      <w:type w:val="nextPage"/>
      <w:pgSz w:w="11906" w:h="16838"/>
      <w:pgMar w:left="1208" w:right="567" w:gutter="0" w:header="0" w:top="533" w:footer="39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3520" cy="1974850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firstLine="36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t>АПТ</w:t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240" w:after="0"/>
                                  <w:rPr>
                                    <w:sz w:val="24"/>
                                  </w:rPr>
                                </w:pPr>
                                <w:bookmarkStart w:id="1" w:name="наим"/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FILLIN "Введите наименование объекта"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  <w:bookmarkEnd w:id="1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bookmarkStart w:id="2" w:name="проект"/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0"/>
                                  <w:ind w:left="5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омер листа в проекте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>11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40" w:after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Спецификация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гл.специалиста - электрика 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3" w:name="дата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4" w:name="дол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5" w:name="ин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5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bookmarkStart w:id="6" w:name="ном"/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t>АПТ</w:t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bookmarkEnd w:id="6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240" w:after="0"/>
                            <w:rPr>
                              <w:sz w:val="24"/>
                            </w:rPr>
                          </w:pPr>
                          <w:bookmarkStart w:id="7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7"/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bookmarkStart w:id="8" w:name="проект"/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60" w:after="0"/>
                            <w:ind w:left="57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омер листа в проекте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  <w:t>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4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Спецификация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гл.специалиста - электрика 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9" w:name="дата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0" w:name="долж"/>
                          <w:r>
                            <w:rPr>
                              <w:rFonts w:cs="Arial" w:ascii="Arial" w:hAnsi="Arial"/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0"/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1" w:name="инж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1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09550</wp:posOffset>
              </wp:positionH>
              <wp:positionV relativeFrom="page">
                <wp:posOffset>6902450</wp:posOffset>
              </wp:positionV>
              <wp:extent cx="450215" cy="303149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31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38.7pt;mso-wrap-distance-left:9.05pt;mso-wrap-distance-right:9.05pt;mso-wrap-distance-top:0pt;mso-wrap-distance-bottom:0pt;margin-top:543.5pt;mso-position-vertical-relative:page;margin-left:16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52095</wp:posOffset>
              </wp:positionH>
              <wp:positionV relativeFrom="paragraph">
                <wp:posOffset>-2414270</wp:posOffset>
              </wp:positionV>
              <wp:extent cx="5819775" cy="107315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8.45pt;mso-wrap-distance-left:9.05pt;mso-wrap-distance-right:9.05pt;mso-wrap-distance-top:0pt;mso-wrap-distance-bottom:0pt;margin-top:-190.1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123315</wp:posOffset>
              </wp:positionH>
              <wp:positionV relativeFrom="page">
                <wp:posOffset>7774940</wp:posOffset>
              </wp:positionV>
              <wp:extent cx="5086350" cy="114300"/>
              <wp:effectExtent l="0" t="0" r="0" b="0"/>
              <wp:wrapTopAndBottom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5pt;height:9pt;mso-wrap-distance-left:9.05pt;mso-wrap-distance-right:9.05pt;mso-wrap-distance-top:0pt;mso-wrap-distance-bottom:0pt;margin-top:612.2pt;mso-position-vertical-relative:page;margin-left:88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1421130</wp:posOffset>
              </wp:positionH>
              <wp:positionV relativeFrom="page">
                <wp:posOffset>7602855</wp:posOffset>
              </wp:positionV>
              <wp:extent cx="4962525" cy="23050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252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75pt;height:18.15pt;mso-wrap-distance-left:9.05pt;mso-wrap-distance-right:9.05pt;mso-wrap-distance-top:0pt;mso-wrap-distance-bottom:0pt;margin-top:598.65pt;mso-position-vertical-relative:page;margin-left:111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4911090</wp:posOffset>
              </wp:positionH>
              <wp:positionV relativeFrom="page">
                <wp:posOffset>9057640</wp:posOffset>
              </wp:positionV>
              <wp:extent cx="485775" cy="2667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1pt;mso-wrap-distance-left:9.05pt;mso-wrap-distance-right:9.05pt;mso-wrap-distance-top:0pt;mso-wrap-distance-bottom:0pt;margin-top:713.2pt;mso-position-vertical-relative:page;margin-left:386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80" w:after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УСболее3л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8:13:00Z</dcterms:created>
  <dc:creator>Васильев</dc:creator>
  <dc:description/>
  <cp:keywords>Ф Гл.спеца</cp:keywords>
  <dc:language>en-US</dc:language>
  <cp:lastModifiedBy>Васильев</cp:lastModifiedBy>
  <cp:lastPrinted>1999-03-03T12:03:00Z</cp:lastPrinted>
  <dcterms:modified xsi:type="dcterms:W3CDTF">1999-03-11T08:13:00Z</dcterms:modified>
  <cp:revision>2</cp:revision>
  <dc:subject/>
  <dc:title>.1.ОПС-АСС</dc:title>
</cp:coreProperties>
</file>