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5954"/>
        <w:gridCol w:w="680"/>
        <w:gridCol w:w="2580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обозна-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чение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Наименование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Кол.</w:t>
            </w:r>
          </w:p>
        </w:tc>
        <w:tc>
          <w:tcPr>
            <w:tcW w:w="25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B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Шкаф аккумуляторны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 А /ч, 24 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СВТ 134.00.00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ТУ 3468-016-23358046-9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F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АП50Б-2МТ У3  ТУ 16-522.139-7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р 4 А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L1, SL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-реле уровня РОС 301  с датчиками 0,6 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2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1 - SP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ДМ 2010CгУ2-1,5-10-VI  ТУ311-0225591.006-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11-SP1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гнализатор давления PS-10-2A 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В комплекте с технологическим оборудованием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1, M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Электродвигатель насоса CR </w:t>
            </w: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 Р 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кВ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Электродвигатель насоса АЦМС 2-90     Р </w:t>
            </w:r>
            <w:r>
              <w:rPr>
                <w:rFonts w:cs="Times New Roman" w:ascii="Times New Roman" w:hAnsi="Times New Roman"/>
                <w:lang w:val="en-US"/>
              </w:rPr>
              <w:t>1,1</w:t>
            </w:r>
            <w:r>
              <w:rPr>
                <w:rFonts w:cs="Times New Roman" w:ascii="Times New Roman" w:hAnsi="Times New Roman"/>
              </w:rPr>
              <w:t xml:space="preserve"> кВ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п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зистор МЛТ-0,125-620 Ом </w:t>
            </w:r>
            <w:r>
              <w:rPr>
                <w:rFonts w:cs="Times New Roman" w:ascii="Times New Roman" w:hAnsi="Times New Roman"/>
                <w:u w:val="single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5 %   ОЖО.467.081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ш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зистор МЛТ-0,125-3,3 кОм </w:t>
            </w:r>
            <w:r>
              <w:rPr>
                <w:rFonts w:cs="Times New Roman" w:ascii="Times New Roman" w:hAnsi="Times New Roman"/>
                <w:u w:val="single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5 %   ОЖО.467.081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D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од КД522А  ДР3.362.035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ная система пожарной сигнализации, управл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жаротушением и дымоудалением АСПС 02-33-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У 4371-023-23358046-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K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Центральный прибор ЦП-1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Т29.23.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K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>Прибор управления ПУ-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Т29.21.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сигнализации и управления БСУ-6  СВТ 29.22.000-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У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коммутации ШКСБ-А с блоком БУПН-1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>на два электродвигателя Р=11 кВА,  СВТ 29.1002.23-Н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ЯУ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коммутации ШКСБ-А с блоком БУПН-3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один электродвигатель Р=1,1 кВА,  СВТ 29.0001.13-Н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ЯП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>Шкаф АВР  2х3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220 В на ток 22 А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л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зистор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2-33Н-0,125-120 Ом </w:t>
            </w:r>
            <w:r>
              <w:rPr>
                <w:rFonts w:cs="Times New Roman" w:ascii="Times New Roman" w:hAnsi="Times New Roman"/>
                <w:u w:val="single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5%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 комплекте с </w:t>
            </w:r>
            <w:r>
              <w:rPr>
                <w:rFonts w:cs="Times New Roman" w:ascii="Times New Roman" w:hAnsi="Times New Roman"/>
                <w:lang w:val="en-US"/>
              </w:rPr>
              <w:t>ARK1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о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зистор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2-33Н-0,125-1,2 кОм </w:t>
            </w:r>
            <w:r>
              <w:rPr>
                <w:rFonts w:cs="Times New Roman" w:ascii="Times New Roman" w:hAnsi="Times New Roman"/>
                <w:u w:val="single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5%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 комплекте с </w:t>
            </w:r>
            <w:r>
              <w:rPr>
                <w:rFonts w:cs="Times New Roman" w:ascii="Times New Roman" w:hAnsi="Times New Roman"/>
                <w:lang w:val="en-US"/>
              </w:rPr>
              <w:t>AR1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к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зистор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2-33Н-0,125-3,3 кОм </w:t>
            </w:r>
            <w:r>
              <w:rPr>
                <w:rFonts w:cs="Times New Roman" w:ascii="Times New Roman" w:hAnsi="Times New Roman"/>
                <w:u w:val="single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5%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 комплекте с </w:t>
            </w:r>
            <w:r>
              <w:rPr>
                <w:rFonts w:cs="Times New Roman" w:ascii="Times New Roman" w:hAnsi="Times New Roman"/>
                <w:lang w:val="en-US"/>
              </w:rPr>
              <w:t>ЯУ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D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од КД522А  ДР3.362.035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 комплекте с </w:t>
            </w:r>
            <w:r>
              <w:rPr>
                <w:rFonts w:cs="Times New Roman" w:ascii="Times New Roman" w:hAnsi="Times New Roman"/>
                <w:lang w:val="en-US"/>
              </w:rPr>
              <w:t>AR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80" w:after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208" w:right="567" w:gutter="0" w:header="0" w:top="533" w:footer="397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450</wp:posOffset>
              </wp:positionH>
              <wp:positionV relativeFrom="page">
                <wp:posOffset>7896860</wp:posOffset>
              </wp:positionV>
              <wp:extent cx="6573520" cy="1974850"/>
              <wp:effectExtent l="0" t="0" r="0" b="0"/>
              <wp:wrapSquare wrapText="bothSides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360" w:firstLine="36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bookmarkStart w:id="0" w:name="ном"/>
                                <w:r>
                                  <w:rPr>
                                    <w:b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instrText xml:space="preserve"> FILLIN "Введите обозначение документа"</w:instrText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t>АПТ</w:t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120" w:after="0"/>
                                  <w:rPr>
                                    <w:sz w:val="24"/>
                                  </w:rPr>
                                </w:pPr>
                                <w:bookmarkStart w:id="1" w:name="наим"/>
                                <w:r>
                                  <w:rPr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</w:rPr>
                                  <w:instrText xml:space="preserve"> FILLIN "Введите наименование объекта"</w:instrTex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end"/>
                                </w:r>
                                <w:bookmarkEnd w:id="1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36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lang w:val="en-US"/>
                                  </w:rPr>
                                </w:pPr>
                                <w:bookmarkStart w:id="2" w:name="проект"/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FILLIN "Введите наименование проекта"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FILLIN "Введите номер листа в проекте"</w:instrTex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4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Схема электрическая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принципиальная.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еречень элементов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ООО "ГПКИ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/>
                                  <w:t>Спецавтоматика"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/>
                                  <w:t>Санкт-Петербург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rFonts w:ascii="Arial" w:hAnsi="Arial" w:eastAsia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фамилию гл.специалиста - электрика 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3" w:name="дата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4" w:name="долж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4"/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5" w:name="инж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5"/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55.5pt;mso-wrap-distance-left:0pt;mso-wrap-distance-right:0pt;mso-wrap-distance-top:0pt;mso-wrap-distance-bottom:0pt;margin-top:621.8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bookmarkStart w:id="6" w:name="ном"/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АПТ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bookmarkEnd w:id="6"/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TextBody"/>
                            <w:spacing w:before="120" w:after="0"/>
                            <w:rPr>
                              <w:sz w:val="24"/>
                            </w:rPr>
                          </w:pPr>
                          <w:bookmarkStart w:id="7" w:name="наим"/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FILLIN "Введите наименование объекта"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bookmarkEnd w:id="7"/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bookmarkStart w:id="8" w:name="проект"/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FILLIN "Введите наименование проекта"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bookmarkEnd w:id="8"/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6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instrText xml:space="preserve"> FILLIN "Введите номер листа в проекте"</w:instrTex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40" w:after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хема электрическая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rPr/>
                          </w:pPr>
                          <w:r>
                            <w:rPr>
                              <w:sz w:val="22"/>
                            </w:rPr>
                            <w:t>принципиальная.</w:t>
                          </w:r>
                        </w:p>
                        <w:p>
                          <w:pPr>
                            <w:pStyle w:val="Heading4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еречень элементов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ООО "ГПКИ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Спецавтоматика"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Санкт-Петербург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rFonts w:ascii="Arial" w:hAnsi="Arial" w:eastAsia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фамилию гл.специалиста - электрика 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9" w:name="дата"/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9"/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10" w:name="долж"/>
                          <w:r>
                            <w:rPr>
                              <w:rFonts w:cs="Arial" w:ascii="Arial" w:hAnsi="Arial"/>
                              <w:sz w:val="20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10"/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11" w:name="инж"/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11"/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09550</wp:posOffset>
              </wp:positionH>
              <wp:positionV relativeFrom="page">
                <wp:posOffset>6902450</wp:posOffset>
              </wp:positionV>
              <wp:extent cx="450215" cy="3031490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31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38.7pt;mso-wrap-distance-left:9.05pt;mso-wrap-distance-right:9.05pt;mso-wrap-distance-top:0pt;mso-wrap-distance-bottom:0pt;margin-top:543.5pt;mso-position-vertical-relative:page;margin-left:16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2095</wp:posOffset>
              </wp:positionH>
              <wp:positionV relativeFrom="paragraph">
                <wp:posOffset>-2414270</wp:posOffset>
              </wp:positionV>
              <wp:extent cx="5819775" cy="107315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8.45pt;mso-wrap-distance-left:9.05pt;mso-wrap-distance-right:9.05pt;mso-wrap-distance-top:0pt;mso-wrap-distance-bottom:0pt;margin-top:-190.1pt;mso-position-vertical-relative:text;margin-left:1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319530</wp:posOffset>
              </wp:positionH>
              <wp:positionV relativeFrom="page">
                <wp:posOffset>7722870</wp:posOffset>
              </wp:positionV>
              <wp:extent cx="4890135" cy="166370"/>
              <wp:effectExtent l="0" t="0" r="0" b="0"/>
              <wp:wrapTopAndBottom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01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05pt;height:13.1pt;mso-wrap-distance-left:9.05pt;mso-wrap-distance-right:9.05pt;mso-wrap-distance-top:0pt;mso-wrap-distance-bottom:0pt;margin-top:608.1pt;mso-position-vertical-relative:page;margin-left:10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392555</wp:posOffset>
              </wp:positionH>
              <wp:positionV relativeFrom="page">
                <wp:posOffset>7755255</wp:posOffset>
              </wp:positionV>
              <wp:extent cx="4953000" cy="10731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pt;height:8.45pt;mso-wrap-distance-left:9.05pt;mso-wrap-distance-right:9.05pt;mso-wrap-distance-top:0pt;mso-wrap-distance-bottom:0pt;margin-top:610.65pt;mso-position-vertical-relative:page;margin-left:109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911090</wp:posOffset>
              </wp:positionH>
              <wp:positionV relativeFrom="page">
                <wp:posOffset>9057640</wp:posOffset>
              </wp:positionV>
              <wp:extent cx="485775" cy="2667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1pt;mso-wrap-distance-left:9.05pt;mso-wrap-distance-right:9.05pt;mso-wrap-distance-top:0pt;mso-wrap-distance-bottom:0pt;margin-top:713.2pt;mso-position-vertical-relative:page;margin-left:386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УСболее3л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8:43:00Z</dcterms:created>
  <dc:creator>Васильев</dc:creator>
  <dc:description/>
  <cp:keywords>Ф Гл.спеца</cp:keywords>
  <dc:language>en-US</dc:language>
  <cp:lastModifiedBy>Васильев</cp:lastModifiedBy>
  <cp:lastPrinted>1999-02-28T14:45:00Z</cp:lastPrinted>
  <dcterms:modified xsi:type="dcterms:W3CDTF">1999-03-03T08:43:00Z</dcterms:modified>
  <cp:revision>2</cp:revision>
  <dc:subject/>
  <dc:title>.1.ОПС-АСС</dc:title>
</cp:coreProperties>
</file>