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0 Jul 2006 07:00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ch-ПК\\g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ch-ПК\\g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0 Jul 2006 07:00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0 Jul 2006 07:00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60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.1.ОПС-АСС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.1.ОПС-АСС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_PID_GUID:SW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_PID_G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