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r 1999 10:44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ch-ПК\\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ch-ПК\\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3 Mar 1999 10:44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3 Mar 1999 10:44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6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.1.ОПС-АСС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.1.ОПС-АСС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