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Mar 1999 07:13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ch-ПК\\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ch-ПК\\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1 Mar 1999 07:13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Mar 1999 07:13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7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.1.ОПС-АСС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.1.ОПС-АСС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