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10292" w:type="dxa"/>
        <w:jc w:val="left"/>
        <w:tblInd w:w="-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31"/>
        <w:gridCol w:w="1701"/>
        <w:gridCol w:w="1588"/>
        <w:gridCol w:w="1361"/>
        <w:gridCol w:w="992"/>
      </w:tblGrid>
      <w:tr>
        <w:trPr>
          <w:tblHeader w:val="true"/>
        </w:trPr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</w:trPr>
        <w:tc>
          <w:tcPr>
            <w:tcW w:w="31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означение продукции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 докумен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b/>
                <w:sz w:val="22"/>
              </w:rPr>
              <w:t>Завод-изготовител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ертификата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2"/>
              </w:rPr>
              <w:t>Дата окончания действия сертификат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ная система пожарной сигнализации и управления пожаротушение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АСПС 01-13-1310 в состав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ор центральный ЦП-1, прибор управления ПУ-1, блоки БУПН-1, БУПН-3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СУ-2, шкафы ШК-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У 4371-029-23358046-200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Ф "СВИТ"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Гатчи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н. об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СПБ.</w:t>
            </w: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>.ОП 002.В.01297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10.200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 устройств дл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автоматического управления установками модульного пожаротушен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 составе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Извещатель пожарный ручной ИПР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 4854-006-23358046-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Ф "СВИТ"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Гатчи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н. об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СПБ.</w:t>
            </w: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>.О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02.В.00989</w:t>
            </w:r>
            <w:r>
              <w:rPr>
                <w:sz w:val="22"/>
                <w:lang w:val="en-US"/>
              </w:rPr>
              <w:t xml:space="preserve">           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.04.2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иниканал для электромонтажных работ типа ТМ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У 3464-005-42790588-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О "Диэлектричес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ельны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истемы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Твер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СПБ.</w:t>
            </w: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>.У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.В0196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06.2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абель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для монтаж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истем сигнализации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КСВ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У 3581-01-39793330-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  <w:lang w:val="en-US"/>
              </w:rPr>
              <w:t>Торгово-промышленный дом Паритет”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г. Подольс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СПБ.</w:t>
            </w: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>.УП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01.Н0025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.08.2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бель силовой с пластмассовой изоляци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442-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АО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"Севкабел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анкт-Петербур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СПБ.</w:t>
            </w: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>.О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.В.0007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05.2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ель контроль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В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8-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АО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"Севкабел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Санкт-Петербур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СПБ.</w:t>
            </w: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>.О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35.В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00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8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06</w:t>
            </w:r>
            <w:r>
              <w:rPr>
                <w:sz w:val="22"/>
              </w:rPr>
              <w:t>.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2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6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62305</wp:posOffset>
              </wp:positionH>
              <wp:positionV relativeFrom="page">
                <wp:posOffset>342265</wp:posOffset>
              </wp:positionV>
              <wp:extent cx="6577330" cy="961326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2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15pt;margin-top:26.95pt;width:517.85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74370</wp:posOffset>
              </wp:positionH>
              <wp:positionV relativeFrom="page">
                <wp:posOffset>9368790</wp:posOffset>
              </wp:positionV>
              <wp:extent cx="6570980" cy="53340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68"/>
                            <w:gridCol w:w="567"/>
                          </w:tblGrid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8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-</w:t>
                                </w:r>
                                <w:r>
                                  <w:rPr>
                                    <w:b/>
                                    <w:sz w:val="28"/>
                                    <w:lang w:val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4pt;height:42pt;mso-wrap-distance-left:9.05pt;mso-wrap-distance-right:9.05pt;mso-wrap-distance-top:0pt;mso-wrap-distance-bottom:0pt;margin-top:737.7pt;mso-position-vertical-relative:page;margin-left:53.1pt;mso-position-horizontal-relative:page">
              <v:fill opacity="0f"/>
              <v:textbox inset="0in,0in,0in,0in">
                <w:txbxContent>
                  <w:tbl>
                    <w:tblPr>
                      <w:tblW w:w="103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68"/>
                      <w:gridCol w:w="567"/>
                    </w:tblGrid>
                    <w:tr>
                      <w:trPr>
                        <w:trHeight w:val="300" w:hRule="exact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68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</w:t>
                          </w: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227330</wp:posOffset>
              </wp:positionH>
              <wp:positionV relativeFrom="page">
                <wp:posOffset>6816090</wp:posOffset>
              </wp:positionV>
              <wp:extent cx="450215" cy="31045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7pt;mso-position-vertical-relative:page;margin-left:17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3298190</wp:posOffset>
              </wp:positionH>
              <wp:positionV relativeFrom="paragraph">
                <wp:posOffset>318135</wp:posOffset>
              </wp:positionV>
              <wp:extent cx="1933575" cy="31432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357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REF ном \h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W_PSP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5pt;height:24.75pt;mso-wrap-distance-left:9.05pt;mso-wrap-distance-right:9.05pt;mso-wrap-distance-top:0pt;mso-wrap-distance-bottom:0pt;margin-top:25.05pt;mso-position-vertical-relative:text;margin-left:259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REF ном \h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1W_PSP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370</wp:posOffset>
              </wp:positionH>
              <wp:positionV relativeFrom="page">
                <wp:posOffset>7907020</wp:posOffset>
              </wp:positionV>
              <wp:extent cx="6573520" cy="203263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2032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bookmarkStart w:id="0" w:name="ном"/>
                                <w:r>
                                  <w:rPr>
                                    <w:b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instrText xml:space="preserve"> FILLIN "Введите обозначение документа"</w:instrText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t>1W_PSP</w:t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bookmarkStart w:id="1" w:name="проект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FILLIN "Введите наименование проекта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Автоматическая установка</w:t>
                                  <w:br/>
                                  <w:t>водяного пожаротушения.</w:t>
                                  <w:br/>
                                  <w:t>Электротехническая часть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bookmarkEnd w:id="1"/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vanish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vanish/>
                                    <w:sz w:val="20"/>
                                  </w:rPr>
                                </w:pPr>
                                <w:r>
                                  <w:rPr>
                                    <w:vanish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4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еречень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сертифицированной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продукции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bookmarkStart w:id="2" w:name="долж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сметч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60.05pt;mso-wrap-distance-left:0pt;mso-wrap-distance-right:0pt;mso-wrap-distance-top:0pt;mso-wrap-distance-bottom:0pt;margin-top:622.6pt;mso-position-vertical-relative:page;margin-left:53.1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sz w:val="20"/>
                            </w:rPr>
                          </w:pPr>
                          <w:bookmarkStart w:id="3" w:name="ном"/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W_PSP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bookmarkEnd w:id="3"/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bookmarkStart w:id="4" w:name="проект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FILLIN "Введите наименование проекта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Автоматическая установка</w:t>
                            <w:br/>
                            <w:t>водяного пожаротушения.</w:t>
                            <w:br/>
                            <w:t>Электротехническая часть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bookmarkEnd w:id="4"/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vanish/>
                              <w:sz w:val="20"/>
                            </w:rPr>
                          </w:pPr>
                          <w:r>
                            <w:rPr>
                              <w:b/>
                              <w:vanish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vanish/>
                              <w:sz w:val="20"/>
                            </w:rPr>
                          </w:pPr>
                          <w:r>
                            <w:rPr>
                              <w:vanish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40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еречень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сертифицированной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продукции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0"/>
                            </w:rPr>
                          </w:pPr>
                          <w:bookmarkStart w:id="5" w:name="долж"/>
                          <w:r>
                            <w:rPr>
                              <w:sz w:val="20"/>
                            </w:rPr>
                            <w:pict>
                  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5"/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сметч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27330</wp:posOffset>
              </wp:positionH>
              <wp:positionV relativeFrom="page">
                <wp:posOffset>6816090</wp:posOffset>
              </wp:positionV>
              <wp:extent cx="450215" cy="310451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7pt;mso-position-vertical-relative:page;margin-left:17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posOffset>692150</wp:posOffset>
              </wp:positionH>
              <wp:positionV relativeFrom="margin">
                <wp:posOffset>7051675</wp:posOffset>
              </wp:positionV>
              <wp:extent cx="1264920" cy="233045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18.35pt;mso-wrap-distance-left:9.05pt;mso-wrap-distance-right:9.05pt;mso-wrap-distance-top:0pt;mso-wrap-distance-bottom:0pt;margin-top:555.25pt;mso-position-vertical-relative:margin;margin-left:54.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439670</wp:posOffset>
              </wp:positionH>
              <wp:positionV relativeFrom="paragraph">
                <wp:posOffset>172720</wp:posOffset>
              </wp:positionV>
              <wp:extent cx="4095750" cy="5334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before="20" w:after="0"/>
                            <w:rPr>
                              <w:sz w:val="24"/>
                            </w:rPr>
                          </w:pPr>
                          <w:bookmarkStart w:id="6" w:name="наим"/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FILLIN "Введите наименование объекта"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Комплексная реконструкция, модернизация и</w:t>
                            <w:br/>
                            <w:t>реставрация здания театра оперы и балета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bookmarkEnd w:id="6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2pt;mso-wrap-distance-left:9.05pt;mso-wrap-distance-right:9.05pt;mso-wrap-distance-top:0pt;mso-wrap-distance-bottom:0pt;margin-top:13.6pt;mso-position-vertical-relative:text;margin-left:192.1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2"/>
                      <w:spacing w:before="20" w:after="0"/>
                      <w:rPr>
                        <w:sz w:val="24"/>
                      </w:rPr>
                    </w:pPr>
                    <w:bookmarkStart w:id="7" w:name="наим"/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FILLIN "Введите наименование объекта"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Комплексная реконструкция, модернизация и</w:t>
                      <w:br/>
                      <w:t>реставрация здания театра оперы и балета</w:t>
                    </w:r>
                    <w:r>
                      <w:rPr>
                        <w:sz w:val="24"/>
                      </w:rPr>
                      <w:fldChar w:fldCharType="end"/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40" w:after="40"/>
      <w:jc w:val="center"/>
    </w:pPr>
    <w:rPr>
      <w:b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ечень сертиф_ пр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07:00Z</dcterms:created>
  <dc:creator>Васильев</dc:creator>
  <dc:description/>
  <cp:keywords>Ф Гл.спеца</cp:keywords>
  <dc:language>en-US</dc:language>
  <cp:lastModifiedBy>Васильев</cp:lastModifiedBy>
  <cp:lastPrinted>1999-01-28T16:49:00Z</cp:lastPrinted>
  <dcterms:modified xsi:type="dcterms:W3CDTF">2006-07-10T07:07:00Z</dcterms:modified>
  <cp:revision>2</cp:revision>
  <dc:subject/>
  <dc:title>.1.ОПС-АСС</dc:title>
</cp:coreProperties>
</file>