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ab/>
        <w:t>1 В соответствии с настоящим заданием для обеспечения бесперебойной работы установки автоматического пожаротушения, являющейся потребителем электроэнергии I категории, необходимо подвести электропитание к основным потребителям электроэнергии в соответствии с приведенной таблицей. Основной и резервный вводы выполнить от независимых источников электроснабжения.</w:t>
      </w:r>
    </w:p>
    <w:p>
      <w:pPr>
        <w:pStyle w:val="Normal"/>
        <w:spacing w:before="120" w:after="0"/>
        <w:ind w:firstLine="567"/>
        <w:rPr>
          <w:sz w:val="22"/>
        </w:rPr>
      </w:pPr>
      <w:r>
        <w:rPr>
          <w:sz w:val="22"/>
        </w:rPr>
        <w:t>2  Подключение кабелей, соединяющих оборудование установки пожарной автоматики с источником электроснабжения, производится по чертежам ООО "Конфидент".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sz w:val="22"/>
        </w:rPr>
        <w:t>3  Кабели питания проектом пожарной автоматики не учтены.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sz w:val="22"/>
        </w:rPr>
        <w:t>4  Шкафы установлены в насосной пожаротушения на отм. 79.300 в осях 16-17 / И-К.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иемников электро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7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4"/>
        <w:gridCol w:w="2977"/>
        <w:gridCol w:w="992"/>
        <w:gridCol w:w="992"/>
        <w:gridCol w:w="993"/>
        <w:gridCol w:w="1134"/>
        <w:gridCol w:w="850"/>
        <w:gridCol w:w="1134"/>
        <w:gridCol w:w="851"/>
      </w:tblGrid>
      <w:tr>
        <w:trPr>
          <w:tblHeader w:val="true"/>
        </w:trPr>
        <w:tc>
          <w:tcPr>
            <w:tcW w:w="39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 вводов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Место подключения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Кол. вводо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</w:rPr>
              <w:t>Напряжение, 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60" w:after="0"/>
              <w:jc w:val="center"/>
              <w:rPr/>
            </w:pPr>
            <w:r>
              <w:rPr>
                <w:sz w:val="22"/>
              </w:rPr>
              <w:t>Расчетный ток, А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вод основной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вод резервный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лодка, аппарат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Зажи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одка, аппар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Зажим</w:t>
            </w:r>
          </w:p>
        </w:tc>
      </w:tr>
      <w:tr>
        <w:trPr/>
        <w:tc>
          <w:tcPr>
            <w:tcW w:w="3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Шкаф ЯУ1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~380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Х1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,B,C,N,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Шкаф ЯУ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~3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Х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,B,C,N,PE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Шкаф Я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~3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Х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,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Х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,PE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6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/>
        <w:b/>
      </w:rPr>
    </w:pPr>
    <w:r>
      <w:rPr>
        <w:rFonts w:eastAsia="Arial"/>
        <w:b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77635</wp:posOffset>
              </wp:positionH>
              <wp:positionV relativeFrom="paragraph">
                <wp:posOffset>-1070610</wp:posOffset>
              </wp:positionV>
              <wp:extent cx="984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84.3pt;mso-position-vertical-relative:text;margin-left:5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6811010</wp:posOffset>
              </wp:positionV>
              <wp:extent cx="450215" cy="1460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360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6.3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360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5330</wp:posOffset>
              </wp:positionH>
              <wp:positionV relativeFrom="page">
                <wp:posOffset>7896225</wp:posOffset>
              </wp:positionV>
              <wp:extent cx="6574155" cy="1460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ЦНС месторождения "Северные Бузачи" комп.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"</w:t>
                                </w:r>
                                <w:r>
                                  <w:rPr>
                                    <w:b/>
                                    <w:lang w:val="en-US"/>
                                  </w:rPr>
                                  <w:t>TEXACO NORTH BUZACHI, ING"</w:t>
                                </w:r>
                                <w:r>
                                  <w:rPr>
                                    <w:b/>
                                  </w:rPr>
                                  <w:t xml:space="preserve"> , Казахстан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ятницы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0.00</w:t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Системы пожаротуше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и пожарной сигнализации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spacing w:before="0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0" w:after="0"/>
                                  <w:rPr>
                                    <w:b w:val="false"/>
                                    <w:b w:val="false"/>
                                    <w:lang w:val="en-US"/>
                                  </w:rPr>
                                </w:pPr>
                                <w:r>
                                  <w:rPr/>
                                  <w:t>Общие данные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2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 xml:space="preserve">ООО 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л.спец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Марк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0.00</w:t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22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"Мангистау-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Кудя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0.00</w:t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(продолжение)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спецавтоматика"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.15pt;mso-wrap-distance-left:0pt;mso-wrap-distance-right:0pt;mso-wrap-distance-top:0pt;mso-wrap-distance-bottom:0pt;margin-top:621.75pt;mso-position-vertical-relative:page;margin-left:57.9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ЦНС месторождения "Северные Бузачи" комп.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"</w:t>
                          </w:r>
                          <w:r>
                            <w:rPr>
                              <w:b/>
                              <w:lang w:val="en-US"/>
                            </w:rPr>
                            <w:t>TEXACO NORTH BUZACHI, ING"</w:t>
                          </w:r>
                          <w:r>
                            <w:rPr>
                              <w:b/>
                            </w:rPr>
                            <w:t xml:space="preserve"> , Казахстан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ятницы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0.00</w:t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Системы пожаротуше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и пожарной сигнализации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napToGrid w:val="false"/>
                            <w:spacing w:before="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0" w:after="0"/>
                            <w:rPr>
                              <w:b w:val="false"/>
                              <w:b w:val="false"/>
                              <w:lang w:val="en-US"/>
                            </w:rPr>
                          </w:pPr>
                          <w:r>
                            <w:rPr/>
                            <w:t>Общие данные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sz w:val="22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sz w:val="22"/>
                            </w:rPr>
                            <w:t xml:space="preserve">ООО 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л.спец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Марк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0.00</w:t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       </w:t>
                          </w:r>
                          <w:r>
                            <w:rPr>
                              <w:b/>
                              <w:sz w:val="22"/>
                            </w:rPr>
                            <w:t>"Мангистау-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pict>
                              <v:rect id="shape_0" stroked="t" o:allowincell="f" style="position:absolute;margin-left:57.45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Инженер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Кудя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0.00</w:t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(продолжение)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sz w:val="22"/>
                            </w:rPr>
                            <w:t>спецавтоматика"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3315970</wp:posOffset>
              </wp:positionH>
              <wp:positionV relativeFrom="paragraph">
                <wp:posOffset>213995</wp:posOffset>
              </wp:positionV>
              <wp:extent cx="2314575" cy="2952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544-1- АП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85pt;mso-position-vertical-relative:text;margin-left:261.1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544-1- АП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63260</wp:posOffset>
              </wp:positionH>
              <wp:positionV relativeFrom="page">
                <wp:posOffset>9041130</wp:posOffset>
              </wp:positionV>
              <wp:extent cx="323850" cy="23812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8.75pt;mso-wrap-distance-left:9.05pt;mso-wrap-distance-right:9.05pt;mso-wrap-distance-top:0pt;mso-wrap-distance-bottom:0pt;margin-top:711.9pt;mso-position-vertical-relative:page;margin-left:453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9615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45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285115</wp:posOffset>
              </wp:positionH>
              <wp:positionV relativeFrom="page">
                <wp:posOffset>6811010</wp:posOffset>
              </wp:positionV>
              <wp:extent cx="450215" cy="310451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3pt;mso-position-vertical-relative:page;margin-left:22.4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6125</wp:posOffset>
              </wp:positionH>
              <wp:positionV relativeFrom="page">
                <wp:posOffset>7877810</wp:posOffset>
              </wp:positionV>
              <wp:extent cx="6574155" cy="197485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/>
                                  </w:rPr>
                                  <w:t>1W.ZD1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/>
                                </w:pPr>
                                <w:r>
                                  <w:rPr/>
                                  <w:t>Комплексная реконструкция, модернизация и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20"/>
                                  <w:rPr>
                                    <w:b w:val="false"/>
                                    <w:b w:val="false"/>
                                    <w:lang w:val="en-US"/>
                                  </w:rPr>
                                </w:pPr>
                                <w:r>
                                  <w:rPr/>
                                  <w:t>реставрация здания театра оперы и балета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0" w:after="0"/>
                                  <w:ind w:lef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b w:val="false"/>
                                    <w:b w:val="false"/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Автоматическая установка водяного пожаротуше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/>
                                  <w:t xml:space="preserve">Задание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на подвод электропитания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55.5pt;mso-wrap-distance-left:0pt;mso-wrap-distance-right:0pt;mso-wrap-distance-top:0pt;mso-wrap-distance-bottom:0pt;margin-top:620.3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1W.ZD1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/>
                          </w:pPr>
                          <w:r>
                            <w:rPr/>
                            <w:t>Комплексная реконструкция, модернизация и</w:t>
                          </w:r>
                        </w:p>
                        <w:p>
                          <w:pPr>
                            <w:pStyle w:val="Heading3"/>
                            <w:spacing w:before="0" w:after="20"/>
                            <w:rPr>
                              <w:b w:val="false"/>
                              <w:b w:val="false"/>
                              <w:lang w:val="en-US"/>
                            </w:rPr>
                          </w:pPr>
                          <w:r>
                            <w:rPr/>
                            <w:t>реставрация здания театра оперы и балета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 w:val="false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0" w:after="0"/>
                            <w:ind w:lef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b w:val="false"/>
                              <w:b w:val="false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Автоматическая установка водяного пожаротуше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/>
                            <w:t xml:space="preserve">Задание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на подвод электропитания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7.45pt;margin-top:26.85pt;width:515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9615</wp:posOffset>
              </wp:positionH>
              <wp:positionV relativeFrom="page">
                <wp:posOffset>340995</wp:posOffset>
              </wp:positionV>
              <wp:extent cx="6541135" cy="9613265"/>
              <wp:effectExtent l="10160" t="10160" r="8890" b="889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45pt;margin-top:26.85pt;width:515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 эл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08:00Z</dcterms:created>
  <dc:creator>Milena</dc:creator>
  <dc:description/>
  <cp:keywords>Ф Гл.спеца</cp:keywords>
  <dc:language>en-US</dc:language>
  <cp:lastModifiedBy>Васильев</cp:lastModifiedBy>
  <cp:lastPrinted>1999-01-28T12:17:00Z</cp:lastPrinted>
  <dcterms:modified xsi:type="dcterms:W3CDTF">2006-07-10T07:08:00Z</dcterms:modified>
  <cp:revision>2</cp:revision>
  <dc:subject/>
  <dc:title>.1.ОПС-АСС</dc:title>
</cp:coreProperties>
</file>