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  <w:t>1 В соответствии с настоящим заданием для обеспечения бесперебойной работы установки автоматического пожаротушения, являющейся потребителем электроэнергии I категории, необходимо подвести электропитание к основным потребителям электроэнергии в соответствии с приведенной таблицей. Основной и резервный вводы выполнить от независимых источников электроснабжения.</w:t>
      </w:r>
    </w:p>
    <w:p>
      <w:pPr>
        <w:pStyle w:val="Normal"/>
        <w:spacing w:before="120" w:after="0"/>
        <w:ind w:firstLine="567"/>
        <w:rPr>
          <w:sz w:val="22"/>
        </w:rPr>
      </w:pPr>
      <w:r>
        <w:rPr>
          <w:sz w:val="22"/>
        </w:rPr>
        <w:t>2  Подключение кабелей, соединяющих оборудование установки пожарной автоматики с источником электроснабжения, производится по проекту пожарной автоматики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>3  Кабели питания проектом пожарной автоматики не учтены.</w:t>
      </w:r>
    </w:p>
    <w:p>
      <w:pPr>
        <w:pStyle w:val="Normal"/>
        <w:spacing w:before="120" w:after="0"/>
        <w:ind w:firstLine="567"/>
        <w:jc w:val="both"/>
        <w:rPr>
          <w:sz w:val="22"/>
          <w:lang w:val="en-US"/>
        </w:rPr>
      </w:pPr>
      <w:r>
        <w:rPr>
          <w:sz w:val="22"/>
        </w:rPr>
        <w:t>4  Место установки шкафа ЯП и прибора ARK1 приведено на листе ЗД4.  Конкретное место установки уточняется в процессе монтажа.</w:t>
      </w:r>
    </w:p>
    <w:p>
      <w:pPr>
        <w:pStyle w:val="TextBody"/>
        <w:spacing w:before="120" w:after="0"/>
        <w:ind w:firstLine="567"/>
        <w:jc w:val="left"/>
        <w:rPr>
          <w:sz w:val="22"/>
        </w:rPr>
      </w:pPr>
      <w:r>
        <w:rPr>
          <w:sz w:val="22"/>
        </w:rPr>
        <w:t>5  Подвод кабелей питания - снизу, сверху.</w:t>
      </w:r>
    </w:p>
    <w:p>
      <w:pPr>
        <w:pStyle w:val="TextBody"/>
        <w:spacing w:before="120" w:after="0"/>
        <w:ind w:firstLine="567"/>
        <w:jc w:val="left"/>
        <w:rPr>
          <w:sz w:val="22"/>
        </w:rPr>
      </w:pPr>
      <w:r>
        <w:rPr>
          <w:sz w:val="22"/>
        </w:rPr>
        <w:t>6  Нагрузка вводов шкафа ЯП -  асинхронный электродвигатель мощностью 11 кВА.</w:t>
      </w:r>
    </w:p>
    <w:p>
      <w:pPr>
        <w:pStyle w:val="Normal"/>
        <w:spacing w:before="12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иемников электро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4"/>
        <w:gridCol w:w="2410"/>
        <w:gridCol w:w="992"/>
        <w:gridCol w:w="992"/>
        <w:gridCol w:w="993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вводов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Место подключения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Кол. вводо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Напряжение, 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sz w:val="22"/>
              </w:rPr>
              <w:t>Расчетный ток, 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вод основной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вод резервный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одка, аппарат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Зажи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одка, аппар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Зажим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Шкаф Я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~38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, 2, 3, 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(A,B,C,N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, 7, 8, 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(A,B,C,N)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рибор ARK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~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:Б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, 2, 3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(A,N,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/>
        <w:b/>
      </w:rPr>
    </w:pPr>
    <w:r>
      <w:rPr>
        <w:rFonts w:eastAsia="Arial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7635</wp:posOffset>
              </wp:positionH>
              <wp:positionV relativeFrom="paragraph">
                <wp:posOffset>-1070610</wp:posOffset>
              </wp:positionV>
              <wp:extent cx="9842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84.3pt;mso-position-vertical-relative:text;margin-left:5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6811010</wp:posOffset>
              </wp:positionV>
              <wp:extent cx="450215" cy="1460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360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3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36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7896225</wp:posOffset>
              </wp:positionV>
              <wp:extent cx="6573520" cy="1460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ЦНС месторождения "Северные Бузачи" комп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"</w: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t>TEXACO NORTH BUZACHI, ING"</w:t>
                                </w:r>
                                <w:r>
                                  <w:rPr>
                                    <w:b/>
                                  </w:rPr>
                                  <w:t xml:space="preserve"> , Казахстан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ятницын</w:t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Системы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и пожарной сигнализации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ООО 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аркова</w:t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"Мангистау-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удян</w:t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(продолжение)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.15pt;mso-wrap-distance-left:0pt;mso-wrap-distance-right:0pt;mso-wrap-distance-top:0pt;mso-wrap-distance-bottom:0pt;margin-top:621.75pt;mso-position-vertical-relative:page;margin-left:57.9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ЦНС месторождения "Северные Бузачи" комп.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"</w:t>
                          </w:r>
                          <w:r>
                            <w:rPr>
                              <w:b/>
                              <w:lang w:val="en-US"/>
                            </w:rPr>
                            <w:t>TEXACO NORTH BUZACHI, ING"</w:t>
                          </w:r>
                          <w:r>
                            <w:rPr>
                              <w:b/>
                            </w:rPr>
                            <w:t xml:space="preserve"> , Казахстан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ятницын</w:t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Системы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пожарной сигнализации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ООО 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аркова</w:t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22"/>
                            </w:rPr>
                            <w:t>"Мангистау-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Инженер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удян</w:t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(продолжение)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544-1- АП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544-1- АП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3260</wp:posOffset>
              </wp:positionH>
              <wp:positionV relativeFrom="page">
                <wp:posOffset>9041130</wp:posOffset>
              </wp:positionV>
              <wp:extent cx="323850" cy="23812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8.75pt;mso-wrap-distance-left:9.05pt;mso-wrap-distance-right:9.05pt;mso-wrap-distance-top:0pt;mso-wrap-distance-bottom:0pt;margin-top:711.9pt;mso-position-vertical-relative:page;margin-left:453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961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8511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22.4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7877810</wp:posOffset>
              </wp:positionV>
              <wp:extent cx="6573520" cy="19748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4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Система автоматического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 xml:space="preserve">Задание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на подвод электропитания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0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4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Система автоматического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 xml:space="preserve">Зада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на подвод электропитания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63595</wp:posOffset>
              </wp:positionH>
              <wp:positionV relativeFrom="paragraph">
                <wp:posOffset>204470</wp:posOffset>
              </wp:positionV>
              <wp:extent cx="2314575" cy="29527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.АПТ-ЗД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1pt;mso-position-vertical-relative:text;margin-left:2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.АПТ-ЗД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961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 э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2:00Z</dcterms:created>
  <dc:creator>Milena</dc:creator>
  <dc:description/>
  <cp:keywords>Ф Гл.спеца</cp:keywords>
  <dc:language>en-US</dc:language>
  <cp:lastModifiedBy>Васильев</cp:lastModifiedBy>
  <cp:lastPrinted>1999-10-16T03:06:00Z</cp:lastPrinted>
  <dcterms:modified xsi:type="dcterms:W3CDTF">1999-03-03T09:22:00Z</dcterms:modified>
  <cp:revision>2</cp:revision>
  <dc:subject/>
  <dc:title>.1.ОПС-АСС</dc:title>
</cp:coreProperties>
</file>