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3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09"/>
        <w:gridCol w:w="1843"/>
        <w:gridCol w:w="794"/>
        <w:gridCol w:w="1588"/>
      </w:tblGrid>
      <w:tr>
        <w:trPr>
          <w:tblHeader w:val="true"/>
        </w:trPr>
        <w:tc>
          <w:tcPr>
            <w:tcW w:w="4934" w:type="dxa"/>
            <w:gridSpan w:val="4"/>
            <w:tcBorders>
              <w:bottom w:val="single" w:sz="12" w:space="0" w:color="000000"/>
            </w:tcBorders>
          </w:tcPr>
          <w:p>
            <w:pPr>
              <w:pStyle w:val="Header"/>
              <w:snapToGrid w:val="false"/>
              <w:spacing w:before="120" w:after="6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>
          <w:tblHeader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1843" w:type="dxa"/>
            <w:tcBorders>
              <w:top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ровод, кабель</w:t>
            </w:r>
          </w:p>
        </w:tc>
        <w:tc>
          <w:tcPr>
            <w:tcW w:w="794" w:type="dxa"/>
            <w:tcBorders>
              <w:top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>
          <w:tblHeader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омер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марка, число 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диаметр жил, мм</w:t>
            </w:r>
          </w:p>
        </w:tc>
        <w:tc>
          <w:tcPr>
            <w:tcW w:w="79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длина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м</w:t>
            </w:r>
          </w:p>
        </w:tc>
        <w:tc>
          <w:tcPr>
            <w:tcW w:w="1588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Примечание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ШВВП 2х1,0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0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р. 20х1,6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ШВВП 2х1,0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0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р. 20х1,6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ШВВП 2х1,0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0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р. 20х1,6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СВВ 2х0,5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ШВВП 2х1,0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0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р. 20х1,6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СВВ 2х0,5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СВВ 4х0,5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СВВ 4х0,5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СВВ 4х0,5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СВВ 4х0,5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СВВ 4х0,5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СВВ 4х0,5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ШВВП 2х1,0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ВГ 3х1,5*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ИПЭВ 1х2х0,6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ШВВП 2х1,0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СВВ 2х0,5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СВВ 2х0,5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СВВ 2х0,5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СВВ 2х0,5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СВВ 2х0,5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СВВ 2х0,5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СВВ 2х0,5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ШВВП 2х1,0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ШВВП 2х1,0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ШВВП 2х1,0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ШВВП 2х1,0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ШВВП 2х1,0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АПВ 6х(1х120) +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х6</w:t>
            </w:r>
          </w:p>
        </w:tc>
        <w:tc>
          <w:tcPr>
            <w:tcW w:w="158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р. (57х1,8)х2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84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АПВ 1х70 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158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АПВ 6х(1х120) +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х6</w:t>
            </w:r>
          </w:p>
        </w:tc>
        <w:tc>
          <w:tcPr>
            <w:tcW w:w="158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р. (57х1,8)х2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84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АПВ 1х70 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</w:t>
            </w:r>
          </w:p>
        </w:tc>
        <w:tc>
          <w:tcPr>
            <w:tcW w:w="158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СВВ 8х0,5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СВВ 8х0,5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СВВ 2х0,5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СВВ 2х0,5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СВВ 2х0,5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СВВ 2х0,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СВВ 2х0,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84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</w:t>
            </w:r>
          </w:p>
        </w:tc>
        <w:tc>
          <w:tcPr>
            <w:tcW w:w="184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ВВГ 5х1,5*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</w:t>
            </w:r>
          </w:p>
        </w:tc>
        <w:tc>
          <w:tcPr>
            <w:tcW w:w="184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СВВ 8х0,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3</w:t>
            </w:r>
          </w:p>
        </w:tc>
        <w:tc>
          <w:tcPr>
            <w:tcW w:w="184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ВВГ 5х1,5*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4</w:t>
            </w:r>
          </w:p>
        </w:tc>
        <w:tc>
          <w:tcPr>
            <w:tcW w:w="184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СВВ 2х0,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5</w:t>
            </w:r>
          </w:p>
        </w:tc>
        <w:tc>
          <w:tcPr>
            <w:tcW w:w="184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СВВ 2х0,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84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84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ВВГ 5х1,5*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ВГ 3х1,5*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ВГ 3х1,5*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ВГ 3х1,5*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ВГ 3х1,5*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СВВ 2х0,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**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**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В-1  1х1,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рубка ПХВ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В-1  1х1,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рубка ПХВ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В-1  1х1,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рубка ПХВ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В-1  1х1,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рубка ПХВ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ПВ-1  1х1,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рубка ПХВ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В-1  1х1,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рубка ПХВ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180" w:after="0"/>
        <w:rPr>
          <w:rFonts w:ascii="Arial" w:hAnsi="Arial" w:cs="Arial"/>
          <w:vertAlign w:val="superscript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* В кабелях ВВГ и КВВГ, проводах АПВ указано сечение жил, мм</w:t>
      </w:r>
      <w:r>
        <w:rPr>
          <w:rFonts w:cs="Arial" w:ascii="Arial" w:hAnsi="Arial"/>
          <w:b/>
          <w:vertAlign w:val="superscript"/>
          <w:lang w:val="en-US"/>
        </w:rPr>
        <w:t>2</w:t>
      </w:r>
    </w:p>
    <w:p>
      <w:pPr>
        <w:pStyle w:val="Header"/>
        <w:tabs>
          <w:tab w:val="clear" w:pos="4153"/>
          <w:tab w:val="clear" w:pos="8306"/>
        </w:tabs>
        <w:spacing w:before="80" w:after="0"/>
        <w:rPr/>
      </w:pPr>
      <w:r>
        <w:rPr>
          <w:rFonts w:eastAsia="Arial" w:cs="Arial" w:ascii="Arial" w:hAnsi="Arial"/>
          <w:vertAlign w:val="superscript"/>
          <w:lang w:val="en-US"/>
        </w:rPr>
        <w:t xml:space="preserve">       </w:t>
      </w:r>
      <w:r>
        <w:rPr>
          <w:rFonts w:cs="Arial" w:ascii="Arial" w:hAnsi="Arial"/>
          <w:lang w:val="en-US"/>
        </w:rPr>
        <w:t>** Проектирует заказчик</w:t>
      </w:r>
    </w:p>
    <w:sectPr>
      <w:footerReference w:type="default" r:id="rId2"/>
      <w:type w:val="nextPage"/>
      <w:pgSz w:w="11906" w:h="16838"/>
      <w:pgMar w:left="1208" w:right="567" w:gutter="0" w:header="0" w:top="533" w:footer="397" w:bottom="1276"/>
      <w:pgNumType w:start="1" w:fmt="decimal"/>
      <w:cols w:num="2" w:space="17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9450</wp:posOffset>
              </wp:positionH>
              <wp:positionV relativeFrom="page">
                <wp:posOffset>7896860</wp:posOffset>
              </wp:positionV>
              <wp:extent cx="6574155" cy="1997075"/>
              <wp:effectExtent l="0" t="0" r="0" b="0"/>
              <wp:wrapSquare wrapText="bothSides"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74155" cy="1997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5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6" w:type="dxa"/>
                              <w:bottom w:w="0" w:type="dxa"/>
                              <w:right w:w="56" w:type="dxa"/>
                            </w:tblCellMar>
                          </w:tblPr>
                          <w:tblGrid>
                            <w:gridCol w:w="453"/>
                            <w:gridCol w:w="596"/>
                            <w:gridCol w:w="534"/>
                            <w:gridCol w:w="707"/>
                            <w:gridCol w:w="886"/>
                            <w:gridCol w:w="709"/>
                            <w:gridCol w:w="3761"/>
                            <w:gridCol w:w="1006"/>
                            <w:gridCol w:w="851"/>
                            <w:gridCol w:w="808"/>
                            <w:gridCol w:w="27"/>
                            <w:gridCol w:w="15"/>
                          </w:tblGrid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360" w:firstLine="36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vMerge w:val="restart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pacing w:before="100" w:after="0"/>
                                  <w:rPr/>
                                </w:pPr>
                                <w:bookmarkStart w:id="0" w:name="ном"/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FILLIN "Введите обозначение документа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W13</w:t>
                                </w:r>
                                <w:r>
                                  <w:rPr/>
                                  <w:fldChar w:fldCharType="end"/>
                                </w:r>
                                <w:bookmarkEnd w:id="0"/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00" w:after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vMerge w:val="restart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TextBody"/>
                                  <w:spacing w:before="120" w:after="0"/>
                                  <w:rPr>
                                    <w:sz w:val="24"/>
                                  </w:rPr>
                                </w:pPr>
                                <w:bookmarkStart w:id="1" w:name="наим"/>
                                <w:r>
                                  <w:rPr>
                                    <w:sz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4"/>
                                  </w:rPr>
                                  <w:instrText xml:space="preserve"> FILLIN "Введите наименование объекта"</w:instrText>
                                </w:r>
                                <w:r>
                                  <w:rPr>
                                    <w:sz w:val="24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4"/>
                                  </w:rPr>
                                  <w:t>Комплексная реконструкция, модернизация и</w:t>
                                  <w:br/>
                                  <w:t>реставрация здания театра оперы и балета</w:t>
                                </w:r>
                                <w:r>
                                  <w:rPr>
                                    <w:sz w:val="24"/>
                                  </w:rPr>
                                  <w:fldChar w:fldCharType="end"/>
                                </w:r>
                                <w:bookmarkEnd w:id="1"/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№</w:t>
                                </w: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eastAsia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20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eastAsia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60" w:after="0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60" w:after="0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bookmarkStart w:id="2" w:name="проект"/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instrText xml:space="preserve"> FILLIN "Введите наименование проекта"</w:instrTex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t>Автоматическая установка</w:t>
                                  <w:br/>
                                  <w:t>водяного пожаротушения</w: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bookmarkEnd w:id="2"/>
                              </w:p>
                            </w:tc>
                            <w:tc>
                              <w:tcPr>
                                <w:tcW w:w="1006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eastAsia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20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eastAsia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20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00" w:after="0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60" w:after="0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Style w:val="PageNumber"/>
                                    <w:rFonts w:eastAsia="Arial" w:cs="Arial" w:ascii="Arial" w:hAnsi="Arial"/>
                                    <w:sz w:val="24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  <w:rFonts w:eastAsia="Arial" w:cs="Arial" w:ascii="Arial" w:hAnsi="Arial"/>
                                    <w:sz w:val="24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rStyle w:val="PageNumber"/>
                                    <w:rFonts w:cs="Arial" w:ascii="Arial" w:hAnsi="Arial"/>
                                    <w:b/>
                                    <w:sz w:val="24"/>
                                  </w:rPr>
                                  <w:t>13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gridSpan w:val="2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00" w:after="0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20" w:after="0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20" w:after="0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20" w:after="0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bookmarkStart w:id="3" w:name="дата"/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instrText xml:space="preserve"> FILLIN "Введите дату"</w:instrText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bookmarkEnd w:id="3"/>
                              </w:p>
                            </w:tc>
                            <w:tc>
                              <w:tcPr>
                                <w:tcW w:w="3761" w:type="dxa"/>
                                <w:vMerge w:val="restart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ing3"/>
                                  <w:spacing w:before="240" w:after="0"/>
                                  <w:rPr>
                                    <w:b w:val="false"/>
                                    <w:b w:val="false"/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Ведомость кабелей и проводов</w:t>
                                </w:r>
                              </w:p>
                            </w:tc>
                            <w:tc>
                              <w:tcPr>
                                <w:tcW w:w="2665" w:type="dxa"/>
                                <w:gridSpan w:val="3"/>
                                <w:vMerge w:val="restart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42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20" w:after="0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instrText xml:space="preserve"> FILLIN "Введите фамилию гл.специалиста - электрика "</w:instrText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20" w:after="0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20" w:after="0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instrText xml:space="preserve"> REF дата \h </w:instrText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2665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2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bookmarkStart w:id="4" w:name="долж"/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instrText xml:space="preserve"> FILLIN "Введите должность проектировщика"</w:instrText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bookmarkEnd w:id="4"/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instrText xml:space="preserve"> FILLIN "Введите фамилию проектировщика"</w:instrText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20" w:after="0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20" w:after="0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instrText xml:space="preserve"> REF дата \h </w:instrText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665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2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7.65pt;height:157.25pt;mso-wrap-distance-left:0pt;mso-wrap-distance-right:0pt;mso-wrap-distance-top:0pt;mso-wrap-distance-bottom:0pt;margin-top:621.8pt;mso-position-vertical-relative:page;margin-left:53.5pt;mso-position-horizontal-relative:page">
              <v:fill opacity="0f"/>
              <v:textbox inset="0in,0in,0in,0in">
                <w:txbxContent>
                  <w:tbl>
                    <w:tblPr>
                      <w:tblW w:w="1035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6" w:type="dxa"/>
                        <w:bottom w:w="0" w:type="dxa"/>
                        <w:right w:w="56" w:type="dxa"/>
                      </w:tblCellMar>
                    </w:tblPr>
                    <w:tblGrid>
                      <w:gridCol w:w="453"/>
                      <w:gridCol w:w="596"/>
                      <w:gridCol w:w="534"/>
                      <w:gridCol w:w="707"/>
                      <w:gridCol w:w="886"/>
                      <w:gridCol w:w="709"/>
                      <w:gridCol w:w="3761"/>
                      <w:gridCol w:w="1006"/>
                      <w:gridCol w:w="851"/>
                      <w:gridCol w:w="808"/>
                      <w:gridCol w:w="27"/>
                      <w:gridCol w:w="15"/>
                    </w:tblGrid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right="360" w:firstLine="36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vMerge w:val="restart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Heading7"/>
                            <w:spacing w:before="100" w:after="0"/>
                            <w:rPr/>
                          </w:pPr>
                          <w:bookmarkStart w:id="5" w:name="ном"/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FILLIN "Введите обозначение документа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W13</w:t>
                          </w:r>
                          <w:r>
                            <w:rPr/>
                            <w:fldChar w:fldCharType="end"/>
                          </w:r>
                          <w:bookmarkEnd w:id="5"/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vMerge w:val="continue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100" w:after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vMerge w:val="restart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TextBody"/>
                            <w:spacing w:before="120" w:after="0"/>
                            <w:rPr>
                              <w:sz w:val="24"/>
                            </w:rPr>
                          </w:pPr>
                          <w:bookmarkStart w:id="6" w:name="наим"/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FILLIN "Введите наименование объекта"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Комплексная реконструкция, модернизация и</w:t>
                            <w:br/>
                            <w:t>реставрация здания театра оперы и балета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bookmarkEnd w:id="6"/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vMerge w:val="continue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vMerge w:val="continue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eastAsia="Arial" w:cs="Arial"/>
                              <w:sz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20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eastAsia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60" w:after="0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61" w:type="dxa"/>
                          <w:vMerge w:val="restart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2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bookmarkStart w:id="7" w:name="проект"/>
                          <w:r>
                            <w:rPr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instrText xml:space="preserve"> FILLIN "Введите наименование проекта"</w:instrTex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t>Автоматическая установка</w:t>
                            <w:br/>
                            <w:t>водяного пожаротушения</w: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bookmarkEnd w:id="7"/>
                        </w:p>
                      </w:tc>
                      <w:tc>
                        <w:tcPr>
                          <w:tcW w:w="1006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850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eastAsia="Arial" w:cs="Arial"/>
                              <w:sz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20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eastAsia="Arial" w:cs="Arial"/>
                              <w:sz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20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61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vMerge w:val="restart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10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60" w:after="0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Arial" w:cs="Arial" w:ascii="Arial" w:hAnsi="Arial"/>
                              <w:sz w:val="24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4"/>
                            </w:rPr>
                            <w:t>13</w:t>
                          </w:r>
                        </w:p>
                      </w:tc>
                      <w:tc>
                        <w:tcPr>
                          <w:tcW w:w="850" w:type="dxa"/>
                          <w:gridSpan w:val="2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10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61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20" w:after="0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20" w:after="0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20" w:after="0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bookmarkStart w:id="8" w:name="дата"/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FILLIN "Введите дату"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  <w:bookmarkEnd w:id="8"/>
                        </w:p>
                      </w:tc>
                      <w:tc>
                        <w:tcPr>
                          <w:tcW w:w="3761" w:type="dxa"/>
                          <w:vMerge w:val="restart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ing3"/>
                            <w:spacing w:before="240" w:after="0"/>
                            <w:rPr>
                              <w:b w:val="false"/>
                              <w:b w:val="false"/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Ведомость кабелей и проводов</w:t>
                          </w:r>
                        </w:p>
                      </w:tc>
                      <w:tc>
                        <w:tcPr>
                          <w:tcW w:w="2665" w:type="dxa"/>
                          <w:gridSpan w:val="3"/>
                          <w:vMerge w:val="restart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42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20" w:after="0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FILLIN "Введите фамилию гл.специалиста - электрика "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20" w:after="0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20" w:after="0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REF дата \h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761" w:type="dxa"/>
                          <w:vMerge w:val="continue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2665" w:type="dxa"/>
                          <w:gridSpan w:val="3"/>
                          <w:vMerge w:val="continue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42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rPr>
                              <w:rFonts w:ascii="Arial" w:hAnsi="Arial" w:cs="Arial"/>
                              <w:sz w:val="20"/>
                            </w:rPr>
                          </w:pPr>
                          <w:bookmarkStart w:id="9" w:name="долж"/>
                          <w:r>
                            <w:rPr>
                              <w:rFonts w:cs="Arial" w:ascii="Arial" w:hAnsi="Arial"/>
                              <w:sz w:val="20"/>
                            </w:rPr>
                            <w:pict>
                              <v:rect id="shape_0" stroked="t" o:allowincell="f" style="position:absolute;margin-left:52.2pt;margin-top:26.85pt;width:517.7pt;height:756.9pt;mso-wrap-style:none;v-text-anchor:middle;mso-position-horizontal-relative:page;mso-position-vertical-relative:page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</w:pict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FILLIN "Введите должность проектировщика"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  <w:bookmarkEnd w:id="9"/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FILLIN "Введите фамилию проектировщика"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20" w:after="0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20" w:after="0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REF дата \h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761" w:type="dxa"/>
                          <w:vMerge w:val="continue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665" w:type="dxa"/>
                          <w:gridSpan w:val="3"/>
                          <w:vMerge w:val="continue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42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209550</wp:posOffset>
              </wp:positionH>
              <wp:positionV relativeFrom="page">
                <wp:posOffset>6902450</wp:posOffset>
              </wp:positionV>
              <wp:extent cx="450215" cy="3031490"/>
              <wp:effectExtent l="0" t="0" r="0" b="0"/>
              <wp:wrapSquare wrapText="bothSides"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3031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425"/>
                          </w:tblGrid>
                          <w:tr>
                            <w:trPr>
                              <w:trHeight w:val="1134" w:hRule="atLeast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  <w:lang w:val="en-US"/>
                                  </w:rPr>
                                  <w:t>Взамен инв.№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2" w:hRule="atLeast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 xml:space="preserve">Подпись и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>Инв.№ подл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238.7pt;mso-wrap-distance-left:9.05pt;mso-wrap-distance-right:9.05pt;mso-wrap-distance-top:0pt;mso-wrap-distance-bottom:0pt;margin-top:543.5pt;mso-position-vertical-relative:page;margin-left:16.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425"/>
                    </w:tblGrid>
                    <w:tr>
                      <w:trPr>
                        <w:trHeight w:val="1134" w:hRule="atLeast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lang w:val="en-US"/>
                            </w:rPr>
                            <w:t>Взамен инв.№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802" w:hRule="atLeast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 xml:space="preserve">Подпись и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Инв.№ подл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764540</wp:posOffset>
              </wp:positionH>
              <wp:positionV relativeFrom="page">
                <wp:posOffset>7773670</wp:posOffset>
              </wp:positionV>
              <wp:extent cx="3429000" cy="107315"/>
              <wp:effectExtent l="0" t="0" r="0" b="0"/>
              <wp:wrapTopAndBottom/>
              <wp:docPr id="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0" cy="107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pt;height:8.45pt;mso-wrap-distance-left:9.05pt;mso-wrap-distance-right:9.05pt;mso-wrap-distance-top:0pt;mso-wrap-distance-bottom:0pt;margin-top:612.1pt;mso-position-vertical-relative:page;margin-left:60.2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4911090</wp:posOffset>
              </wp:positionH>
              <wp:positionV relativeFrom="page">
                <wp:posOffset>9057640</wp:posOffset>
              </wp:positionV>
              <wp:extent cx="485775" cy="266700"/>
              <wp:effectExtent l="0" t="0" r="0" b="0"/>
              <wp:wrapNone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77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rPr/>
                          </w:pPr>
                          <w:r>
                            <w:rPr/>
                            <w:t>Р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25pt;height:21pt;mso-wrap-distance-left:9.05pt;mso-wrap-distance-right:9.05pt;mso-wrap-distance-top:0pt;mso-wrap-distance-bottom:0pt;margin-top:713.2pt;mso-position-vertical-relative:page;margin-left:386.7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4"/>
                      <w:rPr/>
                    </w:pPr>
                    <w:r>
                      <w:rPr/>
                      <w:t>Р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62940</wp:posOffset>
              </wp:positionH>
              <wp:positionV relativeFrom="page">
                <wp:posOffset>340995</wp:posOffset>
              </wp:positionV>
              <wp:extent cx="6575425" cy="9613265"/>
              <wp:effectExtent l="10160" t="10160" r="8890" b="889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5400" cy="96134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2.2pt;margin-top:26.85pt;width:517.7pt;height:756.9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0"/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0" w:after="0"/>
      <w:jc w:val="center"/>
      <w:outlineLvl w:val="4"/>
    </w:pPr>
    <w:rPr>
      <w:rFonts w:ascii="Times New Roman" w:hAnsi="Times New Roman" w:cs="Times New Roman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0"/>
      <w:jc w:val="center"/>
      <w:outlineLvl w:val="6"/>
    </w:pPr>
    <w:rPr>
      <w:rFonts w:ascii="Arial" w:hAnsi="Arial" w:cs="Arial"/>
      <w:b/>
      <w:sz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ЭлУСболее3л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07:00:00Z</dcterms:created>
  <dc:creator>Васильев</dc:creator>
  <dc:description/>
  <cp:keywords>Ф Гл.спеца</cp:keywords>
  <dc:language>en-US</dc:language>
  <cp:lastModifiedBy>Васильев</cp:lastModifiedBy>
  <cp:lastPrinted>1999-01-23T10:15:00Z</cp:lastPrinted>
  <dcterms:modified xsi:type="dcterms:W3CDTF">2006-07-10T07:00:00Z</dcterms:modified>
  <cp:revision>2</cp:revision>
  <dc:subject/>
  <dc:title>.1.ОПС-АСС</dc:title>
</cp:coreProperties>
</file>