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0" w:type="dxa"/>
        <w:jc w:val="left"/>
        <w:tblInd w:w="-15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1"/>
        <w:gridCol w:w="3416"/>
        <w:gridCol w:w="3530"/>
        <w:gridCol w:w="775"/>
        <w:gridCol w:w="926"/>
        <w:gridCol w:w="992"/>
      </w:tblGrid>
      <w:tr>
        <w:trPr>
          <w:tblHeader w:val="true"/>
          <w:trHeight w:val="400" w:hRule="atLeast"/>
        </w:trPr>
        <w:tc>
          <w:tcPr>
            <w:tcW w:w="7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Поз.</w:t>
            </w:r>
          </w:p>
        </w:tc>
        <w:tc>
          <w:tcPr>
            <w:tcW w:w="34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Обозначение</w:t>
            </w:r>
          </w:p>
        </w:tc>
        <w:tc>
          <w:tcPr>
            <w:tcW w:w="35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Наименование</w:t>
            </w:r>
          </w:p>
        </w:tc>
        <w:tc>
          <w:tcPr>
            <w:tcW w:w="7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Кол.</w:t>
            </w:r>
          </w:p>
        </w:tc>
        <w:tc>
          <w:tcPr>
            <w:tcW w:w="9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Масса, </w:t>
            </w:r>
            <w:r>
              <w:rPr>
                <w:rFonts w:cs="Times New Roman" w:ascii="Times New Roman" w:hAnsi="Times New Roman"/>
                <w:b/>
                <w:sz w:val="24"/>
              </w:rPr>
              <w:t>ед., кг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Прим.</w:t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GB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 3468-016-23358046-96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каф аккумуляторный 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Т 134.00.000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В, 15 А.ч.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F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ТУ 16-522.139-78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ключатель АП 50Б-2МТ У3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ток 10 А, отсечка 1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ХР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зетка двухполюсная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80" w:after="0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с заземляющим контактом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B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 4854-006-23358046-94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80" w:after="0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 xml:space="preserve">Извещатель пожарный 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Т 55.05.000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80" w:after="0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 xml:space="preserve">ручной  ИПР  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L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80" w:after="0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Датчик-реле уровня РОС-301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80" w:after="0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исп. 2,  L - 2 м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PA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311-0225591.006-92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80" w:after="0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 xml:space="preserve">Манометр сигнализирующий 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80" w:after="0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ДМ 2010СгУ2-1,5-10-VI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0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О.467.180 ТУ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исторы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ш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80" w:after="0"/>
              <w:rPr/>
            </w:pPr>
            <w:r>
              <w:rPr>
                <w:rFonts w:cs="Arial" w:ascii="Arial" w:hAnsi="Arial"/>
                <w:u w:val="none"/>
              </w:rPr>
              <w:t xml:space="preserve">С2-33Н-0,125-3,3 кОм </w:t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  <w:u w:val="none"/>
              </w:rPr>
              <w:t xml:space="preserve"> 5%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п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80" w:after="0"/>
              <w:rPr/>
            </w:pPr>
            <w:r>
              <w:rPr>
                <w:rFonts w:cs="Arial" w:ascii="Arial" w:hAnsi="Arial"/>
                <w:u w:val="none"/>
              </w:rPr>
              <w:t xml:space="preserve">С2-33Н-0,125-6,8 кОм </w:t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  <w:u w:val="none"/>
              </w:rPr>
              <w:t xml:space="preserve"> 5%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 4371-023-23358046-99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ная система пожарной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сигнализации, управления 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жаротушением  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АСПС 02-33-000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RK1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Т29.21.000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ор управления ПУ-1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RK2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Т29.23.000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прибор ЦП-1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Т29.22.000-02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ок сигнализации БСУ-2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S1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Т 29.25.000-01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ок управления БУПН-1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S2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</w:rPr>
              <w:t>СВТ 29.25.000-0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</w:rPr>
              <w:t>Блок управления БУПН-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ЯУ1, 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Т 29.9001.45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каф коммутации ШК-А 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У2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/>
            </w:pPr>
            <w:r>
              <w:rPr>
                <w:rFonts w:cs="Arial" w:ascii="Arial" w:hAnsi="Arial"/>
              </w:rPr>
              <w:t>на 1 электродвигатель 250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кВА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У3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Т 29.0001.05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каф коммутации ШК-А 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1 электродвигатель  1,1 кВА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П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Т 57.1100.03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ф  АВР на ток 10 А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О.467.180 ТУ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исторы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л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80" w:after="0"/>
              <w:rPr/>
            </w:pPr>
            <w:r>
              <w:rPr>
                <w:rFonts w:cs="Arial" w:ascii="Arial" w:hAnsi="Arial"/>
                <w:u w:val="none"/>
              </w:rPr>
              <w:t xml:space="preserve">С2-33Н-0,125-120 Ом </w:t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  <w:u w:val="none"/>
              </w:rPr>
              <w:t xml:space="preserve"> 5%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омп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екте с блокам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R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lang w:val="en-US"/>
              </w:rPr>
              <w:t>AS</w:t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о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80" w:after="0"/>
              <w:rPr/>
            </w:pPr>
            <w:r>
              <w:rPr>
                <w:rFonts w:cs="Arial" w:ascii="Arial" w:hAnsi="Arial"/>
                <w:u w:val="none"/>
              </w:rPr>
              <w:t xml:space="preserve">С2-33Н-0,125-1,2 кОм </w:t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  <w:u w:val="none"/>
              </w:rPr>
              <w:t xml:space="preserve"> 5%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к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80" w:after="0"/>
              <w:rPr/>
            </w:pPr>
            <w:r>
              <w:rPr>
                <w:rFonts w:cs="Arial" w:ascii="Arial" w:hAnsi="Arial"/>
                <w:u w:val="none"/>
              </w:rPr>
              <w:t>С2-33Н-0,125-</w:t>
            </w:r>
            <w:r>
              <w:rPr>
                <w:rFonts w:cs="Arial" w:ascii="Arial" w:hAnsi="Arial"/>
                <w:u w:val="none"/>
                <w:lang w:val="en-US"/>
              </w:rPr>
              <w:t>3</w:t>
            </w:r>
            <w:r>
              <w:rPr>
                <w:rFonts w:cs="Arial" w:ascii="Arial" w:hAnsi="Arial"/>
                <w:u w:val="none"/>
              </w:rPr>
              <w:t>,</w:t>
            </w:r>
            <w:r>
              <w:rPr>
                <w:rFonts w:cs="Arial" w:ascii="Arial" w:hAnsi="Arial"/>
                <w:u w:val="none"/>
                <w:lang w:val="en-US"/>
              </w:rPr>
              <w:t>3</w:t>
            </w:r>
            <w:r>
              <w:rPr>
                <w:rFonts w:cs="Arial" w:ascii="Arial" w:hAnsi="Arial"/>
                <w:u w:val="none"/>
              </w:rPr>
              <w:t xml:space="preserve"> кОм </w:t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  <w:u w:val="none"/>
              </w:rPr>
              <w:t xml:space="preserve"> 5%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D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.3.362.035ТУ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од КД522А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удование, поставляемое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в комплекте с технологическими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системами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lang w:val="en-US"/>
              </w:rPr>
              <w:t>SP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гнализатор давления СДУ-М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1,2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двигатель 4AM355S4У3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кВт</w:t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M3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двигатель насоса CR 3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кВт</w:t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4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лектродвигатель насоса АР 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 кВт</w:t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YA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80" w:after="0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Arial" w:ascii="Arial" w:hAnsi="Arial"/>
                <w:u w:val="none"/>
              </w:rPr>
              <w:t>Вентиль электромагнитный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. 2</w:t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К1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 36.2568-83Е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обка соединительная КСП2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 w:ascii="Arial" w:hAnsi="Arial"/>
              </w:rPr>
              <w:t>ХК2-4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 36.2568-83Е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обка соединительная КСП1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ЛКГ.687222.001 ТУ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обка КС-4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16.К99-008-01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ель КИПЭВ 1х2х0,6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 3581-01-39793330-2000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ель КСВВ 2х0,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 3581-01-39793330-2000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ель КСВВ 4х0,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 3581-01-39793330-2000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ель КСВВ 8х0,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spacing w:before="80" w:after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508-78Е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80" w:after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Кабель контрольный КВВГ 5х1,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6442-80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</w:rPr>
              <w:t>Кабель силовой ВВГ 3х1,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6323-79Е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од АПВ 1х7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6323-79Е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од АПВ 1х12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6323-79Е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од ПВ-1  1х1,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7399-80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од ШВВП 2х1,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 36-1496-85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йка кабельная К1150 У3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 36-1496-85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ка кабельная К1160 У3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 36-1496-85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юч  К1156 У3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 36-1496-85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ба  К1157 У3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 36-2486-82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ток кабельный НЛ10-П1,87 У3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0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ТУ 3464-005-42790588-00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каналы для электромон-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</w:rPr>
              <w:t>тажных работ типа ТМС 15х17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4833-019-29124208-00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аллорукав РЗ-Ц-Х-Ш-2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0704-91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а электросварная 20х1,6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0704-91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а электросварная 57х1,8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ка ПХВ – 6 мм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80" w:after="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208" w:right="567" w:gutter="0" w:header="0" w:top="533" w:footer="397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9450</wp:posOffset>
              </wp:positionH>
              <wp:positionV relativeFrom="page">
                <wp:posOffset>7896860</wp:posOffset>
              </wp:positionV>
              <wp:extent cx="6574155" cy="1984375"/>
              <wp:effectExtent l="0" t="0" r="0" b="0"/>
              <wp:wrapSquare wrapText="bothSides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4155" cy="1984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5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453"/>
                            <w:gridCol w:w="596"/>
                            <w:gridCol w:w="534"/>
                            <w:gridCol w:w="707"/>
                            <w:gridCol w:w="886"/>
                            <w:gridCol w:w="709"/>
                            <w:gridCol w:w="3761"/>
                            <w:gridCol w:w="1006"/>
                            <w:gridCol w:w="851"/>
                            <w:gridCol w:w="808"/>
                            <w:gridCol w:w="27"/>
                            <w:gridCol w:w="15"/>
                          </w:tblGrid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360" w:firstLine="36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8"/>
                                  </w:rPr>
                                </w:pPr>
                                <w:bookmarkStart w:id="0" w:name="ном"/>
                                <w:r>
                                  <w:rPr>
                                    <w:rFonts w:cs="Arial" w:ascii="Arial" w:hAnsi="Arial"/>
                                    <w:b/>
                                    <w:sz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b/>
                                    <w:rFonts w:cs="Arial" w:ascii="Arial" w:hAnsi="Arial"/>
                                  </w:rPr>
                                  <w:instrText xml:space="preserve"> FILLIN "Введите обозначение документа"</w:instrText>
                                </w:r>
                                <w:r>
                                  <w:rPr>
                                    <w:sz w:val="28"/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8"/>
                                    <w:b/>
                                    <w:rFonts w:cs="Arial" w:ascii="Arial" w:hAnsi="Arial"/>
                                  </w:rPr>
                                  <w:t>1W15</w:t>
                                </w:r>
                                <w:r>
                                  <w:rPr>
                                    <w:sz w:val="28"/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bookmarkEnd w:id="0"/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TextBody"/>
                                  <w:rPr>
                                    <w:sz w:val="24"/>
                                  </w:rPr>
                                </w:pPr>
                                <w:bookmarkStart w:id="1" w:name="наим"/>
                                <w:r>
                                  <w:rPr>
                                    <w:sz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</w:rPr>
                                  <w:instrText xml:space="preserve"> FILLIN "Введите наименование объекта"</w:instrText>
                                </w:r>
                                <w:r>
                                  <w:rPr>
                                    <w:sz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</w:rPr>
                                  <w:t>Комплексная реконструкция, модернизация и</w:t>
                                  <w:br/>
                                  <w:t>реставрация здания театра оперы и балета</w:t>
                                </w:r>
                                <w:r>
                                  <w:rPr>
                                    <w:sz w:val="24"/>
                                  </w:rPr>
                                  <w:fldChar w:fldCharType="end"/>
                                </w:r>
                                <w:bookmarkEnd w:id="1"/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lang w:val="en-US"/>
                                  </w:rPr>
                                </w:pPr>
                                <w:bookmarkStart w:id="2" w:name="проект"/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b/>
                                    <w:rFonts w:cs="Arial" w:ascii="Arial" w:hAnsi="Arial"/>
                                  </w:rPr>
                                  <w:instrText xml:space="preserve"> FILLIN "Введите наименование проекта"</w:instrText>
                                </w:r>
                                <w:r>
                                  <w:rPr>
                                    <w:sz w:val="24"/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b/>
                                    <w:rFonts w:cs="Arial" w:ascii="Arial" w:hAnsi="Arial"/>
                                  </w:rPr>
                                  <w:t>Автоматическая установка</w:t>
                                  <w:br/>
                                  <w:t>водяного пожаротушения</w:t>
                                </w:r>
                                <w:r>
                                  <w:rPr>
                                    <w:sz w:val="24"/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bookmarkEnd w:id="2"/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60" w:after="0"/>
                                  <w:ind w:left="57" w:hanging="0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b/>
                                    <w:rFonts w:cs="Arial" w:ascii="Arial" w:hAnsi="Arial"/>
                                  </w:rPr>
                                  <w:instrText xml:space="preserve"> FILLIN "Введите номер листа в проекте"</w:instrText>
                                </w:r>
                                <w:r>
                                  <w:rPr>
                                    <w:sz w:val="24"/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b/>
                                    <w:rFonts w:cs="Arial" w:ascii="Arial" w:hAnsi="Arial"/>
                                  </w:rPr>
                                  <w:t>15</w:t>
                                </w:r>
                                <w:r>
                                  <w:rPr>
                                    <w:sz w:val="24"/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lang w:val="en-US"/>
                                  </w:rPr>
                                  <w:t>.</w:t>
                                </w:r>
                                <w:r>
                                  <w:rPr>
                                    <w:rStyle w:val="PageNumber"/>
                                    <w:rFonts w:cs="Arial" w:ascii="Arial" w:hAnsi="Arial"/>
                                    <w:b/>
                                    <w:sz w:val="24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  <w:rFonts w:cs="Arial" w:ascii="Arial" w:hAnsi="Arial"/>
                                    <w:b/>
                                    <w:sz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b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instrText xml:space="preserve"> REF дата \h </w:instrTex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3"/>
                                  <w:spacing w:before="240" w:after="0"/>
                                  <w:rPr>
                                    <w:b w:val="false"/>
                                    <w:b w:val="false"/>
                                  </w:rPr>
                                </w:pPr>
                                <w:r>
                                  <w:rPr/>
                                  <w:t>Спецификация</w:t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instrText xml:space="preserve"> FILLIN "Введите фамилию гл.специалиста - электрика "</w:instrTex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bookmarkStart w:id="3" w:name="дата"/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instrText xml:space="preserve"> FILLIN "Введите дату"</w:instrTex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bookmarkEnd w:id="3"/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bookmarkStart w:id="4" w:name="долж"/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instrText xml:space="preserve"> FILLIN "Введите должность проектировщика"</w:instrTex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bookmarkEnd w:id="4"/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bookmarkStart w:id="5" w:name="инж"/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instrText xml:space="preserve"> FILLIN "Введите фамилию проектировщика"</w:instrTex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bookmarkEnd w:id="5"/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instrText xml:space="preserve"> REF дата \h </w:instrTex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65pt;height:156.25pt;mso-wrap-distance-left:0pt;mso-wrap-distance-right:0pt;mso-wrap-distance-top:0pt;mso-wrap-distance-bottom:0pt;margin-top:621.8pt;mso-position-vertical-relative:page;margin-left:53.5pt;mso-position-horizontal-relative:page">
              <v:fill opacity="0f"/>
              <v:textbox inset="0in,0in,0in,0in">
                <w:txbxContent>
                  <w:tbl>
                    <w:tblPr>
                      <w:tblW w:w="1035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453"/>
                      <w:gridCol w:w="596"/>
                      <w:gridCol w:w="534"/>
                      <w:gridCol w:w="707"/>
                      <w:gridCol w:w="886"/>
                      <w:gridCol w:w="709"/>
                      <w:gridCol w:w="3761"/>
                      <w:gridCol w:w="1006"/>
                      <w:gridCol w:w="851"/>
                      <w:gridCol w:w="808"/>
                      <w:gridCol w:w="27"/>
                      <w:gridCol w:w="15"/>
                    </w:tblGrid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right="360" w:firstLine="36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restart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</w:rPr>
                          </w:pPr>
                          <w:bookmarkStart w:id="6" w:name="ном"/>
                          <w:r>
                            <w:rPr>
                              <w:rFonts w:cs="Arial" w:ascii="Arial" w:hAnsi="Arial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rFonts w:cs="Arial" w:ascii="Arial" w:hAnsi="Arial"/>
                            </w:rPr>
                            <w:instrText xml:space="preserve"> FILLIN "Введите обозначение документа"</w:instrText>
                          </w:r>
                          <w:r>
                            <w:rPr>
                              <w:sz w:val="28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rFonts w:cs="Arial" w:ascii="Arial" w:hAnsi="Arial"/>
                            </w:rPr>
                            <w:t>1W15</w:t>
                          </w:r>
                          <w:r>
                            <w:rPr>
                              <w:sz w:val="28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bookmarkEnd w:id="6"/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restart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TextBody"/>
                            <w:rPr>
                              <w:sz w:val="24"/>
                            </w:rPr>
                          </w:pPr>
                          <w:bookmarkStart w:id="7" w:name="наим"/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FILLIN "Введите наименование объекта"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Комплексная реконструкция, модернизация и</w:t>
                            <w:br/>
                            <w:t>реставрация здания театра оперы и балета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bookmarkEnd w:id="7"/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lang w:val="en-US"/>
                            </w:rPr>
                          </w:pPr>
                          <w:bookmarkStart w:id="8" w:name="проект"/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rFonts w:cs="Arial" w:ascii="Arial" w:hAnsi="Arial"/>
                            </w:rPr>
                            <w:instrText xml:space="preserve"> FILLIN "Введите наименование проекта"</w:instrText>
                          </w:r>
                          <w:r>
                            <w:rPr>
                              <w:sz w:val="24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rFonts w:cs="Arial" w:ascii="Arial" w:hAnsi="Arial"/>
                            </w:rPr>
                            <w:t>Автоматическая установка</w:t>
                            <w:br/>
                            <w:t>водяного пожаротушения</w:t>
                          </w:r>
                          <w:r>
                            <w:rPr>
                              <w:sz w:val="24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bookmarkEnd w:id="8"/>
                        </w:p>
                      </w:tc>
                      <w:tc>
                        <w:tcPr>
                          <w:tcW w:w="1006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60" w:after="0"/>
                            <w:ind w:left="57" w:hanging="0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rFonts w:cs="Arial" w:ascii="Arial" w:hAnsi="Arial"/>
                            </w:rPr>
                            <w:instrText xml:space="preserve"> FILLIN "Введите номер листа в проекте"</w:instrText>
                          </w:r>
                          <w:r>
                            <w:rPr>
                              <w:sz w:val="24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24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24"/>
                              <w:lang w:val="en-US"/>
                            </w:rPr>
                            <w:t>.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REF дата \h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761" w:type="dxa"/>
                          <w:vMerge w:val="restart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3"/>
                            <w:spacing w:before="240" w:after="0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/>
                            <w:t>Спецификация</w:t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restart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FILLIN "Введите фамилию гл.специалиста - электрика "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bookmarkStart w:id="9" w:name="дата"/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FILLIN "Введите дату"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bookmarkEnd w:id="9"/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bookmarkStart w:id="10" w:name="долж"/>
                          <w:r>
                            <w:rPr>
                              <w:rFonts w:cs="Arial" w:ascii="Arial" w:hAnsi="Arial"/>
                              <w:sz w:val="20"/>
                            </w:rPr>
                            <w:pict>
                              <v:rect id="shape_0" stroked="t" o:allowincell="f" style="position:absolute;margin-left:52.2pt;margin-top:26.85pt;width:517.7pt;height:756.9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FILLIN "Введите должность проектировщика"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bookmarkEnd w:id="10"/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bookmarkStart w:id="11" w:name="инж"/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FILLIN "Введите фамилию проектировщика"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bookmarkEnd w:id="11"/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REF дата \h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209550</wp:posOffset>
              </wp:positionH>
              <wp:positionV relativeFrom="page">
                <wp:posOffset>6902450</wp:posOffset>
              </wp:positionV>
              <wp:extent cx="450215" cy="3031490"/>
              <wp:effectExtent l="0" t="0" r="0" b="0"/>
              <wp:wrapSquare wrapText="bothSides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031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lang w:val="en-US"/>
                                  </w:rPr>
                                  <w:t>Взамен инв.№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 xml:space="preserve">Подпись и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Инв.№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38.7pt;mso-wrap-distance-left:9.05pt;mso-wrap-distance-right:9.05pt;mso-wrap-distance-top:0pt;mso-wrap-distance-bottom:0pt;margin-top:543.5pt;mso-position-vertical-relative:page;margin-left:16.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t>Взамен инв.№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 xml:space="preserve">Подпись и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Инв.№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252095</wp:posOffset>
              </wp:positionH>
              <wp:positionV relativeFrom="paragraph">
                <wp:posOffset>-2414270</wp:posOffset>
              </wp:positionV>
              <wp:extent cx="5819775" cy="107315"/>
              <wp:effectExtent l="0" t="0" r="0" b="0"/>
              <wp:wrapTopAndBottom/>
              <wp:docPr id="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9775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25pt;height:8.45pt;mso-wrap-distance-left:9.05pt;mso-wrap-distance-right:9.05pt;mso-wrap-distance-top:0pt;mso-wrap-distance-bottom:0pt;margin-top:-190.1pt;mso-position-vertical-relative:text;margin-left:19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page">
                <wp:posOffset>1123315</wp:posOffset>
              </wp:positionH>
              <wp:positionV relativeFrom="page">
                <wp:posOffset>7774940</wp:posOffset>
              </wp:positionV>
              <wp:extent cx="5086350" cy="114300"/>
              <wp:effectExtent l="0" t="0" r="0" b="0"/>
              <wp:wrapTopAndBottom/>
              <wp:docPr id="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0.5pt;height:9pt;mso-wrap-distance-left:9.05pt;mso-wrap-distance-right:9.05pt;mso-wrap-distance-top:0pt;mso-wrap-distance-bottom:0pt;margin-top:612.2pt;mso-position-vertical-relative:page;margin-left:88.4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page">
                <wp:posOffset>1421130</wp:posOffset>
              </wp:positionH>
              <wp:positionV relativeFrom="page">
                <wp:posOffset>7602855</wp:posOffset>
              </wp:positionV>
              <wp:extent cx="4962525" cy="230505"/>
              <wp:effectExtent l="0" t="0" r="0" b="0"/>
              <wp:wrapTopAndBottom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62525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0.75pt;height:18.15pt;mso-wrap-distance-left:9.05pt;mso-wrap-distance-right:9.05pt;mso-wrap-distance-top:0pt;mso-wrap-distance-bottom:0pt;margin-top:598.65pt;mso-position-vertical-relative:page;margin-left:111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posOffset>4911090</wp:posOffset>
              </wp:positionH>
              <wp:positionV relativeFrom="page">
                <wp:posOffset>9057640</wp:posOffset>
              </wp:positionV>
              <wp:extent cx="485775" cy="26670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>Р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21pt;mso-wrap-distance-left:9.05pt;mso-wrap-distance-right:9.05pt;mso-wrap-distance-top:0pt;mso-wrap-distance-bottom:0pt;margin-top:713.2pt;mso-position-vertical-relative:page;margin-left:386.7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</w:rPr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62940</wp:posOffset>
              </wp:positionH>
              <wp:positionV relativeFrom="page">
                <wp:posOffset>340995</wp:posOffset>
              </wp:positionV>
              <wp:extent cx="6575425" cy="9613265"/>
              <wp:effectExtent l="10160" t="10160" r="8890" b="889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5400" cy="9613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2.2pt;margin-top:26.85pt;width:517.7pt;height:75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0"/>
      <w:jc w:val="center"/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jc w:val="center"/>
      <w:outlineLvl w:val="4"/>
    </w:pPr>
    <w:rPr>
      <w:rFonts w:ascii="Times New Roman" w:hAnsi="Times New Roman" w:cs="Times New Roman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before="80" w:after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ЭлУСболее3л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7:03:00Z</dcterms:created>
  <dc:creator>Васильев</dc:creator>
  <dc:description/>
  <cp:keywords>Ф Гл.спеца</cp:keywords>
  <dc:language>en-US</dc:language>
  <cp:lastModifiedBy>Васильев</cp:lastModifiedBy>
  <cp:lastPrinted>2004-01-24T23:01:00Z</cp:lastPrinted>
  <dcterms:modified xsi:type="dcterms:W3CDTF">2006-07-10T07:03:00Z</dcterms:modified>
  <cp:revision>2</cp:revision>
  <dc:subject/>
  <dc:title>.1.ОПС-АСС</dc:title>
</cp:coreProperties>
</file>