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r 2005 12:3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ch-ПК\\g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Mar 2005 12:3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r 2005 12:3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.1.ОПС-АСС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PID_GU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PID_G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